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rPr/>
      </w:pPr>
      <w:r>
        <w:rPr/>
        <w:t>Остановите кощунников</w:t>
      </w:r>
    </w:p>
    <w:p>
      <w:pPr>
        <w:pStyle w:val="Normal"/>
        <w:rPr/>
      </w:pPr>
      <w:r>
        <w:rPr/>
        <w:t>р.Б. СЕРГИЙ, г. Челябин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шу потому, что медлить больше нельзя. Осквернён храм св. блвг. князя Александра Невского в г. Челябинске. И кощунство в Манеже, и бесчинство в Сахаровском центре, и расправы над православными священниками – это явления одного ряда. Началось наступление на Православие, и нас, верующих, проверяют на прочность – какой будет наша реакция, сможем ли мы дать отпор кощунникам.</w:t>
      </w:r>
    </w:p>
    <w:p>
      <w:pPr>
        <w:pStyle w:val="Normal"/>
        <w:rPr/>
      </w:pPr>
      <w:r>
        <w:rPr/>
        <w:t xml:space="preserve">Сейчас в храме располагается зал камерной и органной музыки областной филармонии. Под сводами православного собора звучит католический орган. Казалось бы, настали другие времена, но изощрённое надругательство в духе воинствующих безбожников продолжается. На святых мощах проводятся концерты, над алтарём устроены отхожие места и курилки. А возле храма возводится питейное, развлекательное учреждение, которое пока называют "кафе". </w:t>
      </w:r>
    </w:p>
    <w:p>
      <w:pPr>
        <w:pStyle w:val="Normal"/>
        <w:rPr/>
      </w:pPr>
      <w:r>
        <w:rPr/>
        <w:t>Храм святого благоверного Александра Невского находится в настоящее время в собственности Челябинского областного комитета по управлению государственным имуществом. За последние 12 лет многочисленные обращения верующих к городским, областным властям, к президенту ни к чему не привели. Передать храм Русской Православной Церкви пока никто не спешит. Кажется, как будто и не было закона о возвращении Церкви её имущества. Поругание святыни продолжается, несмотря на протесты верующих. Ликвидировать курилку и туалеты в алтаре власти отказываются с каким-то непонятным упорством.</w:t>
      </w:r>
    </w:p>
    <w:p>
      <w:pPr>
        <w:pStyle w:val="Normal"/>
        <w:rPr/>
      </w:pPr>
      <w:r>
        <w:rPr/>
        <w:t>Концерты, подчас увеселительные, проходят даже на Страстной неделе, в Великую Пятницу. Веселятся и цыганы под гитару, и еврейские музыканты. Эта духовная трагедия касается прежде всего детей и молодёжи, которые приходят на концерты в осквернённый храм и тем самым участвуют в святотатстве.</w:t>
      </w:r>
    </w:p>
    <w:p>
      <w:pPr>
        <w:pStyle w:val="Normal"/>
        <w:rPr/>
      </w:pPr>
      <w:r>
        <w:rPr/>
        <w:t>Храм не только осквернён, но и разрушается – внутри храма великолепные росписи замазаны, фрески осыпаются. Во время установки органа был обнаружен уникальный иконостас. Таких творений в мире всего три – в Александро-Невской лавре в Софии, во Владимирском соборе в Киеве и у нас в Челябинске.</w:t>
      </w:r>
    </w:p>
    <w:p>
      <w:pPr>
        <w:pStyle w:val="Normal"/>
        <w:rPr/>
      </w:pPr>
      <w:r>
        <w:rPr/>
        <w:t xml:space="preserve">История храма тесно связана с династией Романовых, может быть, именно поэтому тёмные силы неистовствуют с такой злобой. </w:t>
      </w:r>
    </w:p>
    <w:p>
      <w:pPr>
        <w:pStyle w:val="Normal"/>
        <w:rPr/>
      </w:pPr>
      <w:r>
        <w:rPr/>
        <w:t xml:space="preserve">Святой благоверный князь Александр Невский защищал нашу Родину от врагов, от военной и духовной экспансии Запада. Постоять за веру – означало для наших предков постоять и за Родину, её целостность и независимость. </w:t>
      </w:r>
    </w:p>
    <w:p>
      <w:pPr>
        <w:pStyle w:val="Normal"/>
        <w:rPr/>
      </w:pPr>
      <w:r>
        <w:rPr/>
        <w:t>Вера без дел мертва есть. Чем оправдаемся мы пред Господом за своё малодушие и молчаливое попустительство преступлению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7:28:00Z</dcterms:created>
  <dc:creator>grp-e</dc:creator>
  <dc:description/>
  <dc:language>en-US</dc:language>
  <cp:lastModifiedBy>grp-e</cp:lastModifiedBy>
  <dcterms:modified xsi:type="dcterms:W3CDTF">2005-04-03T17:29:00Z</dcterms:modified>
  <cp:revision>1</cp:revision>
  <dc:subject/>
  <dc:title>Остановите кощунников</dc:title>
</cp:coreProperties>
</file>